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RS CHINESE-RUSSIAN ADD-ON</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Instructions for allowing Russian units from EF II and the Chinese Nationalists to fight in RS.</w:t>
      </w:r>
    </w:p>
    <w:p>
      <w:pPr>
        <w:pStyle w:val="Normal"/>
        <w:rPr>
          <w:rFonts w:ascii="Arial" w:hAnsi="Arial" w:cs="Arial"/>
        </w:rPr>
      </w:pPr>
      <w:r>
        <w:rPr>
          <w:rFonts w:cs="Arial" w:ascii="Arial" w:hAnsi="Arial"/>
        </w:rPr>
      </w:r>
    </w:p>
    <w:p>
      <w:pPr>
        <w:pStyle w:val="Normal"/>
        <w:rPr/>
      </w:pPr>
      <w:r>
        <w:rPr>
          <w:rFonts w:cs="Arial" w:ascii="Arial" w:hAnsi="Arial"/>
          <w:b/>
          <w:sz w:val="24"/>
        </w:rPr>
        <w:t xml:space="preserve">Important note: Some of these files will replace a number of those already existing in Rising Sun.  </w:t>
      </w:r>
      <w:r>
        <w:rPr>
          <w:rFonts w:cs="Arial" w:ascii="Arial" w:hAnsi="Arial"/>
          <w:b/>
          <w:color w:val="FF0000"/>
          <w:sz w:val="28"/>
        </w:rPr>
        <w:t xml:space="preserve">So proceed only at your own risk and in a careful, informed fashion. I take no responsibility for any problems that might occur.  The installation should be pretty easy.  Rising Sun should work as normal, even with this new capability.  But any additional patches from Talonsoft would undo the changes made. </w:t>
      </w:r>
    </w:p>
    <w:p>
      <w:pPr>
        <w:pStyle w:val="Normal"/>
        <w:rPr>
          <w:rFonts w:ascii="Arial" w:hAnsi="Arial" w:cs="Arial"/>
          <w:b/>
          <w:b/>
          <w:color w:val="FF0000"/>
          <w:sz w:val="28"/>
        </w:rPr>
      </w:pPr>
      <w:r>
        <w:rPr>
          <w:rFonts w:cs="Arial" w:ascii="Arial" w:hAnsi="Arial"/>
          <w:b/>
          <w:color w:val="FF0000"/>
          <w:sz w:val="28"/>
        </w:rPr>
      </w:r>
    </w:p>
    <w:p>
      <w:pPr>
        <w:pStyle w:val="Normal"/>
        <w:rPr/>
      </w:pPr>
      <w:r>
        <w:rPr>
          <w:rFonts w:cs="Arial" w:ascii="Arial" w:hAnsi="Arial"/>
          <w:b/>
        </w:rPr>
        <w:t>You must own RS in order for this to work</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stall "Rising Sun".</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t>2)  Unzip “chinrus.zip” into the Rising Sun directory.</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t>This version is for evaluation purposes.  It is not yet perfect, but is quite functional.  Comments are welco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se files include the new Russian</w:t>
      </w:r>
    </w:p>
    <w:p>
      <w:pPr>
        <w:pStyle w:val="PlainText"/>
        <w:rPr>
          <w:rFonts w:ascii="Arial" w:hAnsi="Arial" w:cs="Arial"/>
        </w:rPr>
      </w:pPr>
      <w:r>
        <w:rPr>
          <w:rFonts w:cs="Arial" w:ascii="Arial" w:hAnsi="Arial"/>
        </w:rPr>
        <w:t>units from Alexey Kalinin's mod1</w:t>
      </w:r>
    </w:p>
    <w:p>
      <w:pPr>
        <w:pStyle w:val="Normal"/>
        <w:rPr>
          <w:rFonts w:ascii="Arial" w:hAnsi="Arial" w:cs="Arial"/>
        </w:rPr>
      </w:pPr>
      <w:r>
        <w:rPr>
          <w:rFonts w:cs="Arial" w:ascii="Arial" w:hAnsi="Arial"/>
        </w:rPr>
        <w:t>archiv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lay, do just as you’d normally play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SSR troops will be represented just as they are in EFII.  They will be on the Allied side and appear with their normal bases and ic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inese will appear as a mix of American, British, German, Italian and Russian equipment, and as Hungarian, American, and Finnish infantry.  Chinese uniforms closely resembled the Finns and Hungarians, unless trained and supplied by the Americans.  Units will usually be marked as KMT to show their Nationalist Chinese origins.  Additionally, the 12 pointed Nationalist Chinese sunburst is used as a unit 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tional 'command and control' rules work with these new forces. So you can play with them on or off at your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point there are no scenarios.  But the editor will work with the Russians and Chinese. There are no LCG's or DCG's.  I merely provide you the tools to make you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 luck and please keep me posted on new scenarios or general feedback!!! Also check my website for other resources, scens, updat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Japanese in RS only go back as far as DEC 1941,and the Chinese Russians only go up to May 1945.  I’ll make changes to allow the Russians to be included past May, but the earliest date that can be set is JAN 194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next projects are the Chinese PLA, the North Korean Peoples Army, and the ROK Ar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att A. Kappely</w:t>
      </w:r>
    </w:p>
    <w:p>
      <w:pPr>
        <w:pStyle w:val="Normal"/>
        <w:rPr>
          <w:rFonts w:ascii="Arial" w:hAnsi="Arial" w:cs="Arial"/>
        </w:rPr>
      </w:pPr>
      <w:r>
        <w:rPr>
          <w:rFonts w:cs="Arial" w:ascii="Arial" w:hAnsi="Arial"/>
        </w:rPr>
        <w:t>Amurkhan@ionet.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02:00Z</dcterms:created>
  <dc:creator>Unknown</dc:creator>
  <dc:description/>
  <dc:language>en-US</dc:language>
  <cp:lastModifiedBy>Wyatt Alexander Kappely</cp:lastModifiedBy>
  <dcterms:modified xsi:type="dcterms:W3CDTF">2000-10-25T17:02:00Z</dcterms:modified>
  <cp:revision>2</cp:revision>
  <dc:subject/>
  <dc:title>Hot War</dc:title>
</cp:coreProperties>
</file>